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/>
        </w:rPr>
        <w:t>中国科协战略发展部关于申报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/>
        </w:rPr>
        <w:t>年度科技智库青年人才计划的通知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为深入贯彻习近平新时代中国特色社会主义思想，认真落实习近平总书记关于科技创新的重要论述、在中央人才工作会议上的重要讲话精神和在两院院士大会、中国科协第十次全国代表大会的重要讲话精神，推动中国科协科技智库建设，激发青年人才创新创造活力，培养凝聚一批思想敏锐、专业扎实的青年战略科技人才队伍，中国科协拟继续实施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度科技智库青年人才计划，资助青年人才开展决策咨询课题研究。现将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一、资助研究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主要资助围绕国家需求、科技前沿、科技政策、创新人才、创新组织、科技治理等方向的决策咨询课题研究，具体题目由申报人自行拟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二、项目实施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根据《中国科协服务国家科技决策项目专项实施管理细则（试行）》，拟通过资助方式实施项目。研究时限为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个月。入选的每个课题组资助经费不超过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本计划支持和接受仅申报立项而不申请经费资助的课题立项，但须统一遴选、统一验收，请在附件项目申报书经费预算部分注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三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（一）申报人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拥护党的路线、方针、政策，政治立场坚定，作风廉洁，遵纪守法，具有良好学风，恪守科学道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在申报课题相关领域具有一定研究专长，具有扎实理论基础和良好的学术研究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申报人应为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5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周岁（含）以下的科研人员，女性可以放宽至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4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周岁；具有（或相当于）中级及以上职称，或具有博士学位（含在读博士、在站博士后，毕业、出站时间应晚于课题研究期限届满时间）。年龄计算时间截至本通知发布日（即男性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986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日以后出生，女性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98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日以后出生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在读博士、在站博士后申报应由导师同意并在课题实施中予以指导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同一年度同一个申报人只能申请一个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已作为课题负责人承担中国科协项目但尚未结题的，不能申请该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（二）依托单位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依托单位在中华人民共和国境内注册，具有独立法人资格，具有独立承担民事责任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依托单位可以是全国学会、高校、科研院所、企业等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依托单位须具备较强研究实力，能够提供开展该领域课题研究工作的必要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同等条件下，承担或参与过重大咨询活动的单位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四、申报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（一）申报人通过依托单位进行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（二）申报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通过中国科协智慧计财服务平台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nk.cast.org.cn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）提交《项目申报书》（电子版），流程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）首页点击“供应商注册”注册账号，如之前已经注册过可直接登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）登录后，选择资助类项目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--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项目申报，点击“添加项目”，在“指南方向”中选择“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度科技智库青年人才计划”，在“项目名称”中填写自拟课题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）在新建的项目中按要求填写各申报项，并将申报书（附件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word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文件和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PDF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文件（签字、盖章版本）电子版在“申报文本”栏中进行上传，文件名为“单位名称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申报人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课题名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寄送项目申报书纸质版。纸质版一式五份（供专家评审时使用）寄送至指定地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（三）截止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日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五、成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入选的每个课题提交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篇成果总报告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不少于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万字。提交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篇决策咨询建议专报。原则上建议专报在课题结题前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所有成果如发表，须经中国科协同意，并注明“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度中国科协科技智库青年人才计划”字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联系人：陈雪松、慎倩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联系电话：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010-8709588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、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 xml:space="preserve">010-68578286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邮寄地址：北京市丰台区中都科技大厦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516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室中贸国际工程招标（北京）有限公司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申报平台（中国科协智慧计财服务平台）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周秀红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326015623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附件：附件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 xml:space="preserve">1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项目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附件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 xml:space="preserve">2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账号注册和申报流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中国科协战略发展部</w:t>
      </w:r>
    </w:p>
    <w:p>
      <w:pPr>
        <w:pStyle w:val="Normal"/>
        <w:jc w:val="right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shd w:fill="auto" w:val="clear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Firstchild">
    <w:name w:val="first-child"/>
    <w:basedOn w:val="Style13"/>
    <w:qFormat/>
    <w:rPr>
      <w:rFonts w:ascii="微软雅黑" w:hAnsi="微软雅黑" w:eastAsia="微软雅黑" w:cs="微软雅黑"/>
      <w:i w:val="false"/>
      <w:iCs w:val="false"/>
      <w:color w:val="114396"/>
      <w:sz w:val="21"/>
      <w:szCs w:val="21"/>
    </w:rPr>
  </w:style>
  <w:style w:type="character" w:styleId="Nthchild2">
    <w:name w:val="nth-child(2)"/>
    <w:basedOn w:val="Style13"/>
    <w:qFormat/>
    <w:rPr>
      <w:rFonts w:ascii="微软雅黑" w:hAnsi="微软雅黑" w:eastAsia="微软雅黑" w:cs="微软雅黑"/>
      <w:i w:val="false"/>
      <w:iCs w:val="false"/>
      <w:color w:val="E8000D"/>
      <w:sz w:val="18"/>
      <w:szCs w:val="18"/>
    </w:rPr>
  </w:style>
  <w:style w:type="character" w:styleId="Nthchild3">
    <w:name w:val="nth-child(3)"/>
    <w:basedOn w:val="Style13"/>
    <w:qFormat/>
    <w:rPr>
      <w:rFonts w:ascii="微软雅黑" w:hAnsi="微软雅黑" w:eastAsia="微软雅黑" w:cs="微软雅黑"/>
      <w:i w:val="false"/>
      <w:iCs w:val="false"/>
      <w:color w:val="114396"/>
      <w:sz w:val="21"/>
      <w:szCs w:val="21"/>
    </w:rPr>
  </w:style>
  <w:style w:type="character" w:styleId="More">
    <w:name w:val="more"/>
    <w:basedOn w:val="Style13"/>
    <w:qFormat/>
    <w:rPr>
      <w:color w:val="E8000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lcz</cp:lastModifiedBy>
  <dcterms:modified xsi:type="dcterms:W3CDTF">2022-04-01T07:0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E8FEBC8B04D4C930538427CCB80FA</vt:lpwstr>
  </property>
  <property fmtid="{D5CDD505-2E9C-101B-9397-08002B2CF9AE}" pid="3" name="KSOProductBuildVer">
    <vt:lpwstr>2052-11.1.0.11365</vt:lpwstr>
  </property>
</Properties>
</file>